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-Mode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shop on the technical concepts of R-Mode implementation and the way forward to an operating system.</w:t>
            </w:r>
          </w:p>
          <w:p>
            <w:pPr>
              <w:pStyle w:val="Normal"/>
              <w:rPr>
                <w:rFonts w:ascii="Calibri" w:hAnsi="Calibri" w:cs="Calibri"/>
                <w:smallCaps/>
                <w:color w:val="FF0000"/>
                <w:sz w:val="24"/>
              </w:rPr>
            </w:pPr>
            <w:r>
              <w:rPr>
                <w:rFonts w:cs="Calibri" w:ascii="Calibri" w:hAnsi="Calibri"/>
                <w:smallCaps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ion of the user requirements on R-Mode syste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proposals for implementation aspects of R-Mode on VHF (VDES/AIS) Review proposals for implementation aspects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results from simulations and field tria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ng together all interested parties from the different IALA Committees and sister organisation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requirements on R-Mode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lementation aspects of R-Mode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oretical analysis of the performance of possible R-Mode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ults of R-Mode test bed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the next steps and way forward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ed user requirements for R-Mod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ed technical specification of R-Mode system and servi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chnical Requirements for R-Mode implementation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d R-Mode roadmap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 update for the IALA website on test-beds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Understanding of the current status of R-Mode research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Define set of user system and service requirements on a backup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VHF (AIS/VD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>Select most promising approach for the implementation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evelop a roadmap for the standardisation of R-Mode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experts from different IALA committees and sister organisations.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3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Paris (To be confirmed)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arly July or Early September 2019 (Date TBC, noting the need for output to be considered during ENAV2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o cost if the venue is IALA HQ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2 – Presentations (half day) &amp; Working group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3 – Working group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Draft report (half day) &amp; Finalize report and conclusions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hairman: Chair ENG WG3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ARM9-10.2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eastAsia="Times New Roman" w:cs="Arial"/>
      <w:bCs/>
      <w:i/>
      <w:iCs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24:00Z</dcterms:created>
  <dc:creator>Michael D Card</dc:creator>
  <dc:description/>
  <cp:keywords/>
  <dc:language>en-US</dc:language>
  <cp:lastModifiedBy>Kevin Gregory</cp:lastModifiedBy>
  <dcterms:modified xsi:type="dcterms:W3CDTF">2019-02-21T09:31:00Z</dcterms:modified>
  <cp:revision>4</cp:revision>
  <dc:subject/>
  <dc:title>LONG RANGE TRACKING OF VESSELS – SEMINAR PROPOSAL</dc:title>
</cp:coreProperties>
</file>